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sw 54331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2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4.9 /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