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2500 840 ET LB sw 54330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schwarz RAL 9005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6.4 /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2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