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erio-HITR/90° LED 6400 840 ET vw RAL 9016 543414411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90°-Winkel, rechts, natur eloxiert. Gehäusefarbe verkehrsweiß RAL 9016; Direkt/indirekt strahlend. Gleichbleibender Indirektanteil über alle Systemkomponenten mittels weiß-opal satinierten Acryl-Diffusor. Direktanteil über weiß-opal satinierten Acryl-Endlosdiffusor serio-G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15mm x 61mm x 106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41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6.6 / 16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R/90° LED 64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414411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6:00Z</dcterms:created>
  <dc:creator>Metten, Tino</dc:creator>
  <dc:description/>
  <cp:keywords/>
  <dc:language>en-US</dc:language>
  <cp:lastModifiedBy>Metten, Tino</cp:lastModifiedBy>
  <dcterms:modified xsi:type="dcterms:W3CDTF">2025-10-15T12:06:00Z</dcterms:modified>
  <cp:revision>3</cp:revision>
  <dc:subject/>
  <dc:title/>
</cp:coreProperties>
</file>