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135° LED 6400 840 ET aen 546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