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500 840 ET LB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5 /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6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