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000 840 ET LB sw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6 /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5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