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10700 840 ET LB 5470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6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1 / 1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800 LED 10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