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800 LED 10700 840 DALI LB 547014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67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1 / 1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2800 LED 10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