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8500 840 DALI LB 5478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2 / 1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200 LED 8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