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6200 840 DALI LB vw 5476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2 / 1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700 LED 6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