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3500 840 ET LB sw 5476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0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8 / 10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700 LED 35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