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100 LED 4200 840 DALI LB 547414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24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2.8 / 1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1100 LED 42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414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