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ME A/E (AL 3x0,75) ET wa RAL 9006 54302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Mitteleinspeisung inkl. Anfang- und Endkappe für offene serio-HIT-Lichtstrukturen. Stahlblech lackiert. Gehäusefarbe weißaluminium RAL 9006; Anschlussleitung transluzent, 3x0,75mm², 2000mm. Verbindungsstecker,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ME A/E (AL 3x0,75)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2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