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400 840 ET sw RAL 9005 543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