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3400 840 ET vw RAL 9016 546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7 /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3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