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135° LED 3400 840 ET sw RAL 9005 546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7 / 1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3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