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erio-HITD/0800 LED 1700 840 ET LB 543314413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- Systemleuchte; Aluminiumprofil mit LED-Einheit für Indirektanteil, natur eloxiert. Gehäusefarbe aluminium natur eloxiert; Indirekt strahlend. Gleichbleibender Indirektanteil über alle Systemkomponenten mittels weiß-opal satinierten Acryl-Diffusor. Integrierte DPSN-3-Phasen Stromschiene ermöglicht die Aufnahme von Stromschienen Strahlern. Schiene 3x10A/N/PE. Fünfpolige Durchgangsverdrahtung mit Stecksystem 10A. Nutzbare Länge der Stromschiene: 540mm; Maximales Zusatzgewicht der Stromschienenleuchten: 6,8kg; Bei Systemleuchte serio-HITD LB ist jeweils eine Abhängung im Lieferumfang enthalten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845mm x 61mm x 106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Farborttoleranz: 3SDC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D-Lebensdauer: 70000h L80/B10 (Tq 25°C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1687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24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14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/Lichtquelle: C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20, Schutzklasse 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serio-HITD0800 LED 1600 840 ET aen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43314413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5T12:06:00Z</dcterms:created>
  <dc:creator>Metten, Tino</dc:creator>
  <dc:description/>
  <cp:keywords/>
  <dc:language>en-US</dc:language>
  <cp:lastModifiedBy>Metten, Tino</cp:lastModifiedBy>
  <dcterms:modified xsi:type="dcterms:W3CDTF">2025-10-15T12:06:00Z</dcterms:modified>
  <cp:revision>3</cp:revision>
  <dc:subject/>
  <dc:title/>
</cp:coreProperties>
</file>