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8700 840 ET LB 5430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65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800 LED 8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