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700 LED 8900 927-965 DT8 LBvw 54361269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6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90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9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700 LED 8900 927-965 DALI DT8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1269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