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700 LED 8900 927-965 DT8 LB 54361269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68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908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8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9 / 23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1700 LED 8900 927-965 DALI DT8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61269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