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5100 840 ET LB vw 5436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5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