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600 927-965 DT8 LBvw 5435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2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76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