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400 LED 4300 840 ET LB sw 5435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32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5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0 / 21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400 LED 43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