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7100 840 ET vw 5438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0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200 LED 7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