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MP/1100 LED 3600 840 DALI vw 543414665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verkehrsweiß (ähnlich RAL 9016). Gehäusefarbe verkehrsweiß RAL 9016; Direkt/indirekt strahlend, getrennt dimmbar. Direktanteil über Microprismenscheibe mit Kegelentblendung. Indirektanteil über weiß-opal satinierten Acryl-Diffusor. Geeignet für Bildschirmarbeitsplätze 65° &lt; 3000cd/m², UGR ≤ 19 gemäß DIN-EN 12464-1. Anschlussleitung, transluzent, vormontiert. Direkt/Indirektanteil getrennt DALI dimmbar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112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56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3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1.0 / 12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MP/1100 LED 36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665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1:00Z</dcterms:created>
  <dc:creator>Metten, Tino</dc:creator>
  <dc:description/>
  <cp:keywords/>
  <dc:language>en-US</dc:language>
  <cp:lastModifiedBy>Metten, Tino</cp:lastModifiedBy>
  <dcterms:modified xsi:type="dcterms:W3CDTF">2025-10-15T12:01:00Z</dcterms:modified>
  <cp:revision>3</cp:revision>
  <dc:subject/>
  <dc:title/>
</cp:coreProperties>
</file>