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600 840 DALI 543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0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1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