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100 LED 6400 840 ET sw 5434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41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1100 LED 64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