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G/06000 LED Diffusor 543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Opal satinierter Endlosdiffusor für serio-HIT Direktanteil oder serio-WIT Indirektanteil aus PMMA. 6 Meter. Die Diffusorlänge ist entsprechend der geplanten Lichtstruktur zu wäh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0mm x 58mm x 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G/060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