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4200 927-965DT82G 548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, weißaluminium lackiert. Gehäusefarbe aluminium natur eloxiert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41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200 LED 242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