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3600 940 DALI 2G vw 5484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7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3612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