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200 LED 23600 940 DALI 2G sw 5484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41mm x 122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37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7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200 LED 23612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4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