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ala-AG/615 LED 3600 840 ET vw/aen 594111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, pulverbeschichtet, Scheibenrahmen aus Aluminium, natur eloxiert. Für Decken- und Wandmontage geeignet. Gehäusefarbe verkehrsweiß RAL 9016/aluminium natur eloxiert; Homogene Ausleuchtung durch satinierte Spezial-Acrylscheibe mit hoher Transmission. Geeignet für Bildschirmarbeitsplätze nach DIN-EN 12464-1, 65°&lt; 3000 cd/m²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5mm x 615mm x 6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28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58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5 / 20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cala-AG/615 LED 3600 840 ET vw RAL 9016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94111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9:00Z</dcterms:created>
  <dc:creator>Metten, Tino</dc:creator>
  <dc:description/>
  <cp:keywords/>
  <dc:language>en-US</dc:language>
  <cp:lastModifiedBy>Metten, Tino</cp:lastModifiedBy>
  <dcterms:modified xsi:type="dcterms:W3CDTF">2025-10-15T11:49:00Z</dcterms:modified>
  <cp:revision>3</cp:revision>
  <dc:subject/>
  <dc:title/>
</cp:coreProperties>
</file>