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450 LED 3900 840 ET vw/vw 594232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/verkehrsweiß RAL 9016;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50mm x 450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0mm/2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9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9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450 LED 3900 840 ET vw RAL 9016/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232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