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ET vw/aen 59431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80mm x 38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5mm/1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2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380 LED 29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