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60 LED 4300 840 DALI vw 337006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Geeignet für Bildschirmarbeitsplätze 65°&lt; 1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82mm x 1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5 / 1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T/160 LED 4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6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