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300 840 ET vw 338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5mm x 175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5 /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60 LED 4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