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60 LED 4100 830 ET vw 338005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 Lichtverteilung mittels matt segmentiertem Reflektor aus hocheffizienten MIRO-SILVER Aluminium mit einem Reflexionsgrad von 99,8%; Ausstrahlungswinkel 30°; Sicherheitsglasscheibe klar. Geeignet für Bildschirmarbeitsplätze 65°&lt; 1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75mm x 175mm x 1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0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3 / 1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QT/160 LED 41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5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