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100 830 DALI vw 338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5mm x 175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3 /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60 LED 41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