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355 LED 1400 840 ET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55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WIG/355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