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SIMP LED 15700 840 ET 471130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ehleuchte; Stehleuchte mit ultraflachem Leuchtenkopf; Leuchtengehäuse und Standrohr Aluminiumprofil natur eloxiert, Schalter schwarz. Standfuß in schwarz mit hoher Standfestigkeit. Gehäusefarbe aluminium natur eloxiert; Direkt/indirekt strahlend. Direktanteil mittels Microprismenscheibe mit Kegelentblendung; klare Spezial-Acrylscheibe auf der Gehäuseoberseite für den Indirektlichtanteil. Geeignet für Bildschirmarbeitsplätze 65°&lt; 3000 cd/m², UGR ≤ 19 gemäß DIN-EN 12464-1. Anschlussleitung 2,85m, schwarz, mit Schutzkontaktstecke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80mm x 330mm x 195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56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SIMP/635 LED 15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71130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