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DIM TAST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Getrennt schalt-/dimmbar über integrierte Taster, 230V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Tast dim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