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2900 LED 11900 840 DALI 426105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84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9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2900 LED 11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