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500 LED 4700 927-965 DALI DT8 425402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MP/1500 LED 47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402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