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200 LED 4900 840 ET 42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1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1200 LED 4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