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1200 LED 3700 927-965 DALI DT8 422401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Leuchte in tunable white Technik für Human Centric Lighting. Lichtfarben 927/warmweiß (2700K) - 965/tageslichtweiß (6500K) stufenlos regelbar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99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MP/1200 LED 37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2401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