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4700 927-965 DALI DT8 42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2 / 1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500 LED 4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