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HIG/1200 LED 5200 840 ET 422101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Besonders flach gestaltetes Leuchtengehäuse, Aluminiumprofil, natur eloxiert, sichtbare Bauhöhe 30 mm; mit durchlaufender Längsnut, zur Leuchtenunterseite hin abgerundet. Gehäusefarbe aluminium natur eloxiert; Direkt/indirekt strahlend. Direktanteil mittels satinierter Spezial-Acrylscheibe mit hoher Transmission; homogener Lichtaustritt durch seitliche LED-Lichteinkopplung sowie aufliegendem Aluminium-Reflektor in hochreflektierend weißer Beschichtung. Micro-Lochung an der Gehäuseoberseite für eine leichte Deckenaufhellung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99mm x 330mm x 3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23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3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4 / 20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son-RSHIG/1200 LED 52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22101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