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MP/1500 LED 6000 840 ET 445102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Direktanteil mittels Microprismen-scheibe aus PMMA, homogener Lichtaustritt durch seitliche LED-Lichteinkopplung sowie aufliegendem Aluminium-Reflektor in hochreflektierend weißer Beschichtung, mit Micro-Lochung für eine leichte Deckenaufhellung; 65° &lt; 3000 cd/m² für Bildschirmarbeitsplätze, rundumentblendet nach aktueller Norm DIN-EN 12464-1. Elektrischer Anschluss über drei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80mm x 330mm x 42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9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AIMP/1500 LED 6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5102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9:00Z</dcterms:created>
  <dc:creator>Metten, Tino</dc:creator>
  <dc:description/>
  <cp:keywords/>
  <dc:language>en-US</dc:language>
  <cp:lastModifiedBy>Metten, Tino</cp:lastModifiedBy>
  <dcterms:modified xsi:type="dcterms:W3CDTF">2025-10-15T11:49:00Z</dcterms:modified>
  <cp:revision>3</cp:revision>
  <dc:subject/>
  <dc:title/>
</cp:coreProperties>
</file>