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700 840 ET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7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500 LED 6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