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200 LED 5200 840 ET 44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2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G/1200 LED 5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